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42545</wp:posOffset>
            </wp:positionV>
            <wp:extent cx="466725" cy="5721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 xml:space="preserve">від  11.08.2021 №231 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та видачу дубліката свідоцтва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право власності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приватизацію державного житлового фонду», враховуючи  звернення гр. Власюка Миколи Івановича, гр. Тарасюк Галини Василівни та гр. Єлісеєва Юрія Анатолійовича, виконавчий комітет міської рад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Погодити передачу 27/100 квартири № 12 в будинку № 2 по                                 вул. Героїв Малинського підпілля  в м. Малині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Власюку Миколі Іван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Власюку Антону Миколай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Власюку Владиславу Миколай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Погодити передачу квартири № 19 в будинку № 46 по                                 вул. Барміна в м. Малині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Молодовській Світлані Сергіївні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Тарасюк Галині Василівні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3. Управлінню житлово-комунального господарства як органу приватизації, видати дублікат свідоцтва про право власності № 7730                   від 17.04.2012р. на житловий будинок з господарськими будівлями № 16                   по вул. Шкільна (Кірова) в с. Луки Коростенського (Малинського р-ну) виданого на ім’я Єлісеєва Юрія Анатолійович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4. Контроль за виконанням цього рішення покласти на першого заступника міського голови Леоніда МАРТИНЕНК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     Леонід МАРТИНЕНКО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онід МАРТИ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рина КОПИ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22:00Z</dcterms:created>
  <dc:creator>USER20</dc:creator>
  <dc:description/>
  <cp:keywords/>
  <dc:language>en-US</dc:language>
  <cp:lastModifiedBy>1</cp:lastModifiedBy>
  <cp:lastPrinted>2021-04-12T11:36:00Z</cp:lastPrinted>
  <dcterms:modified xsi:type="dcterms:W3CDTF">2021-08-12T09:01:00Z</dcterms:modified>
  <cp:revision>11</cp:revision>
  <dc:subject/>
  <dc:title>ДЕРЖАВНЕ  КАЗНАЧЕЙСТВО  УКРАЇНИ</dc:title>
</cp:coreProperties>
</file>